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154979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47409791"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16106622"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